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/>
              <w:t>TC "Datastep "TC "FilePrint1 "</w:t>
            </w: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98-18-H01C      MONDI 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A52A2A"/>
          <w:sz w:val="37"/>
          <w:szCs w:val="37"/>
        </w:rPr>
      </w:pPr>
      <w:r>
        <w:rPr>
          <w:rFonts w:cs="Arial" w:ascii="Arial" w:hAnsi="Arial"/>
          <w:color w:val="A52A2A"/>
          <w:sz w:val="37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2 "</w:t>
            </w: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8-H01C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oolstone H1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September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07' S                  30º 3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7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1-020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December 200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93"/>
        <w:gridCol w:w="1449"/>
        <w:gridCol w:w="3465"/>
        <w:gridCol w:w="1305"/>
        <w:gridCol w:w="1160"/>
        <w:gridCol w:w="1190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5029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CARxOOC-9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caribaea x P. oocar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QFR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ustrali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5169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CARxTEL-9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caribaea x P. tecunuman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QFR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ustrali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702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OOC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patula x P. oocar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713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TEH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patula x P. tecunuman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716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TEL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patula x P. tecunuman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721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PRI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. patula x P. pringle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733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GRS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P. patula x P. greggii var gregg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75607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ELL-07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patula x P. elliotti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A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02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TEHxOOC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tecunumanii x P. oocar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05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TELxCAR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s-GT"/>
              </w:rPr>
            </w:pPr>
            <w:r>
              <w:rPr>
                <w:lang w:val="es-GT"/>
              </w:rPr>
              <w:t>P. tecunumanii x P. cariba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0510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ELLxCAR-10</w:t>
            </w:r>
          </w:p>
        </w:tc>
        <w:tc>
          <w:tcPr>
            <w:tcW w:w="34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P. elliottii x P. cariba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KLF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190" w:type="dxa"/>
            <w:tcBorders>
              <w:bottom w:val="single" w:sz="2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61326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ELLxTEH-26</w:t>
            </w:r>
          </w:p>
        </w:tc>
        <w:tc>
          <w:tcPr>
            <w:tcW w:w="3465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P. elliottii x P. tecunumanii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KLABIN P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Brazil</w:t>
            </w:r>
          </w:p>
        </w:tc>
        <w:tc>
          <w:tcPr>
            <w:tcW w:w="1190" w:type="dxa"/>
            <w:tcBorders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21"/>
        <w:gridCol w:w="2749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4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749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7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7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7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mix (M9585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M9585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02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749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alf-sib fams AP382 &amp; AP33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AP38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4.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8.7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6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2448"/>
        <w:gridCol w:w="577"/>
        <w:gridCol w:w="576"/>
        <w:gridCol w:w="864"/>
      </w:tblGrid>
      <w:tr>
        <w:trPr>
          <w:trHeight w:val="403" w:hRule="exact"/>
          <w:cantSplit w:val="true"/>
        </w:trPr>
        <w:tc>
          <w:tcPr>
            <w:tcW w:w="561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%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6" w:name="OLE_LINK1"/>
            <w:bookmarkStart w:id="7" w:name="OLE_LINK2"/>
            <w:r>
              <w:rPr>
                <w:color w:val="000000"/>
                <w:sz w:val="19"/>
                <w:szCs w:val="19"/>
              </w:rPr>
              <w:t>561326</w:t>
            </w:r>
            <w:bookmarkEnd w:id="6"/>
            <w:bookmarkEnd w:id="7"/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ELLxTEH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TELxCAR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ELLxCAR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CARxTEL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TEH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Half-sib AP fams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.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.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GRS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.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TEL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ELL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TEHxOOC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M9585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OOC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PATxPRI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448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CARxOOC</w:t>
            </w:r>
          </w:p>
        </w:tc>
        <w:tc>
          <w:tcPr>
            <w:tcW w:w="577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1.1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84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.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98-18-H01C      MOND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28:00Z</dcterms:created>
  <dc:creator>SAS Version 9.1</dc:creator>
  <dc:description/>
  <dc:language>en-US</dc:language>
  <cp:lastModifiedBy/>
  <cp:lastPrinted>2009-12-17T17:59:00Z</cp:lastPrinted>
  <dcterms:modified xsi:type="dcterms:W3CDTF">2012-05-23T13:25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