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8-G06A2      BOSQUES DEL PLAT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8-G06A2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esus Cué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53' 25" S     56º 09' 15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-02-M-155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2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3    145    149    151    152    154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3    164    165    166    167    168    169    170    171    172    173    174    175    176    177    178    179    180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6    237    238    239    240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416, Livingst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4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1.5, Flori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Fl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, Livingst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Bdp-CsoLiv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bulk, Mario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pa-SpaBulk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44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114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Flori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O Livings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Fam 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P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7</Words>
  <Characters>9424</Characters>
  <CharactersWithSpaces>7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01:00Z</dcterms:created>
  <dc:creator>SAS Version 9.1</dc:creator>
  <dc:description/>
  <dc:language>en-US</dc:language>
  <cp:lastModifiedBy/>
  <dcterms:modified xsi:type="dcterms:W3CDTF">2010-02-09T09:3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