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5-39-G06A1      ARAUCO BRASI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09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39-G06A1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rra Mansa - Bonanç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º 01' 19" S          49º 56' 09"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RAUCO FORESTAL ARAPOT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55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7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ul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327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05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5    126    127    128    130    131    132    133    134    135    136    137    138    139    1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3    145    147    148    149    151    152    153    154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2    173    174    175    177    178    179    180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4    185    186    187    188    189    190    191    192    193    194    195    196    197    198    199    200</w:t>
            </w:r>
          </w:p>
        </w:tc>
      </w:tr>
      <w:tr>
        <w:trPr>
          <w:trHeight w:val="46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6    207    208    209    210    211    212    213    214    215    216    217    218    219    220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4    235    236    237    238    239    240</w:t>
            </w:r>
          </w:p>
        </w:tc>
      </w:tr>
      <w:tr>
        <w:trPr>
          <w:trHeight w:val="46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3    244    245    246    247    248    249    250    251    253    254    255    256    257    258    259    26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363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CS-AFA Arapoti CSO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Inp-ArapotiCso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3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46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1633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5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Arapoti C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0</Words>
  <Characters>9119</Characters>
  <CharactersWithSpaces>7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3:14:00Z</dcterms:created>
  <dc:creator>SAS Version 9.1</dc:creator>
  <dc:description/>
  <dc:language>en-US</dc:language>
  <cp:lastModifiedBy/>
  <cp:lastPrinted>2010-07-23T13:19:00Z</cp:lastPrinted>
  <dcterms:modified xsi:type="dcterms:W3CDTF">2010-07-23T13:25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