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27-G06A2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47"/>
        <w:gridCol w:w="251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14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1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14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27-G06A2</w:t>
            </w:r>
          </w:p>
        </w:tc>
        <w:tc>
          <w:tcPr>
            <w:tcW w:w="25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gelmin R063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6</w:t>
            </w:r>
          </w:p>
        </w:tc>
      </w:tr>
      <w:tr>
        <w:trPr>
          <w:trHeight w:val="297" w:hRule="exact"/>
          <w:cantSplit w:val="true"/>
        </w:trPr>
        <w:tc>
          <w:tcPr>
            <w:tcW w:w="414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5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53' 50.3" S 50º 37' 06.1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9</w:t>
            </w:r>
          </w:p>
        </w:tc>
      </w:tr>
      <w:tr>
        <w:trPr>
          <w:trHeight w:val="297" w:hRule="exact"/>
          <w:cantSplit w:val="true"/>
        </w:trPr>
        <w:tc>
          <w:tcPr>
            <w:tcW w:w="414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RIGESA, CELULOSE, PAPEL E EMBALAGENS</w:t>
            </w:r>
          </w:p>
        </w:tc>
        <w:tc>
          <w:tcPr>
            <w:tcW w:w="25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14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PITACAPGPRXXXX06A2-2006GG063-IT</w:t>
            </w:r>
          </w:p>
        </w:tc>
        <w:tc>
          <w:tcPr>
            <w:tcW w:w="25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2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Februar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29    130    134    135    136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    145    148    149    151    152    154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2    173    174    175    177    178    179    18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4    185    186    187    188    189    190    191    192    193    194    195    196    198    199    200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7    228    229    230    231    232    233    236    237    238    239    240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3    244    245    246    247    248    249    251    253    254    255    256    257    258    259    2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704MDBP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 CP 17X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8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32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1366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uas Barras 17 x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704 (MDBPR)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2</Words>
  <Characters>9174</Characters>
  <CharactersWithSpaces>7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38:00Z</dcterms:created>
  <dc:creator>SAS Version 9.1</dc:creator>
  <dc:description/>
  <dc:language>en-US</dc:language>
  <cp:lastModifiedBy/>
  <dcterms:modified xsi:type="dcterms:W3CDTF">2010-02-05T12:42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