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55-27-G06A1     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56"/>
        <w:gridCol w:w="2605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056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5-27-G06A1</w:t>
            </w:r>
          </w:p>
        </w:tc>
        <w:tc>
          <w:tcPr>
            <w:tcW w:w="26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unay R078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6</w:t>
            </w:r>
          </w:p>
        </w:tc>
      </w:tr>
      <w:tr>
        <w:trPr>
          <w:trHeight w:val="297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26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4' 23.1" S  50º 36' 15.2"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9</w:t>
            </w:r>
          </w:p>
        </w:tc>
      </w:tr>
      <w:tr>
        <w:trPr>
          <w:trHeight w:val="297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sz w:val="18"/>
                <w:szCs w:val="18"/>
                <w:lang w:val="es-GT"/>
              </w:rPr>
              <w:t xml:space="preserve">RIGESA, CELULOSE, PAPEL E EMBALAGENS </w:t>
            </w:r>
          </w:p>
        </w:tc>
        <w:tc>
          <w:tcPr>
            <w:tcW w:w="26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80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8"/>
                <w:szCs w:val="18"/>
              </w:rPr>
              <w:t>PITACAPGPRXXXX06A1-2006TU078-IT</w:t>
            </w:r>
          </w:p>
        </w:tc>
        <w:tc>
          <w:tcPr>
            <w:tcW w:w="26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72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February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505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5    126    127    128    130    131    132    133    134    135    136    137    138    139    1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1    142    143    145    147    148    149    151    152    153    154    158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    162    163    164    165    166    167    168    169    170    171    173    174    175    176    177    178    179    180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1    183    184    185    186    187    188    189    190    191    192    193    194    195    196    198    199    200</w:t>
            </w:r>
          </w:p>
        </w:tc>
      </w:tr>
      <w:tr>
        <w:trPr>
          <w:trHeight w:val="55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3    204    205    206    207    208    209    210    211    212    213    214    215    216    217    218    219    220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1    222    223    224    225    226    228    229    230    231    232    233    234    236    237    238    239    240</w:t>
            </w:r>
          </w:p>
        </w:tc>
      </w:tr>
      <w:tr>
        <w:trPr>
          <w:trHeight w:val="55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1    242    244    245    246    247    248    249    250    251    253    254    255    256    257    258    259    26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as Barras CSO 704 (MDBPR)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704MDBPR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as Barra CP 17X1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DB17X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.8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50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8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233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626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7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to Paraná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uas Barras 17 x 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npacel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PR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SC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4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704 (MDBPR)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8"/>
        <w:gridCol w:w="431"/>
        <w:gridCol w:w="577"/>
        <w:gridCol w:w="576"/>
        <w:gridCol w:w="575"/>
        <w:gridCol w:w="576"/>
        <w:gridCol w:w="577"/>
        <w:gridCol w:w="864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3</Words>
  <Characters>9385</Characters>
  <CharactersWithSpaces>8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3:10:00Z</dcterms:created>
  <dc:creator>SAS Version 9.1</dc:creator>
  <dc:description/>
  <dc:language>en-US</dc:language>
  <cp:lastModifiedBy/>
  <dcterms:modified xsi:type="dcterms:W3CDTF">2010-02-05T12:43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