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27-CB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47"/>
        <w:gridCol w:w="251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14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1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14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7-CB</w:t>
            </w:r>
          </w:p>
        </w:tc>
        <w:tc>
          <w:tcPr>
            <w:tcW w:w="25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ul - Região 004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14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5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59.0" S 50º 13' 05.9"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14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8"/>
                <w:szCs w:val="18"/>
                <w:lang w:val="es-GT"/>
              </w:rPr>
              <w:t>RIGESA, CELULOSE, PAPEL E EMBALAGENS</w:t>
            </w:r>
          </w:p>
        </w:tc>
        <w:tc>
          <w:tcPr>
            <w:tcW w:w="25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14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PITACAPGPRXXXX27CB-2006PL004-IT</w:t>
            </w:r>
          </w:p>
        </w:tc>
        <w:tc>
          <w:tcPr>
            <w:tcW w:w="25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5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Februar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aroli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    16    17    18    19    20    21    22    23    24    25    26</w:t>
            </w:r>
          </w:p>
        </w:tc>
      </w:tr>
      <w:tr>
        <w:trPr>
          <w:trHeight w:val="75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ississi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    28    29    30    31    32    33    34    35    36    37    38    39    40    41    42    43    44    45    46    47    48    49    50    51    52    53    54    55    56    57    58    59    60    61    62    63    64    65    66    67    68    69    70    71    72    73    74  75    76</w:t>
            </w:r>
          </w:p>
        </w:tc>
      </w:tr>
      <w:tr>
        <w:trPr>
          <w:trHeight w:val="7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uisia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7    78    79    80    81    82    83    84    85    86    87    88    89    90    91    92    93    94    95    96    97    98    99    100    101    102    103    104    105    106    107    108    109    110    111    112    113    114    115    116    117    118    119    12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 CP 17X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Rig-DB17X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335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0012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Duas Barras 17 x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arolina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Carolina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ississippi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ouisiana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5-27-CB      RIGESA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9</Words>
  <Characters>8271</Characters>
  <CharactersWithSpaces>6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04:00Z</dcterms:created>
  <dc:creator>SAS Version 9.1</dc:creator>
  <dc:description/>
  <dc:language>en-US</dc:language>
  <cp:lastModifiedBy/>
  <dcterms:modified xsi:type="dcterms:W3CDTF">2010-02-09T10:06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