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20-G06A1      KLABIN SANTA CATARI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20-G06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to SAL C1B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.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 (IGARAS)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 53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Octo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5    128    130    132    134    135    136    137    138    139    1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    149    152    153    158</w:t>
            </w:r>
          </w:p>
        </w:tc>
      </w:tr>
      <w:tr>
        <w:trPr>
          <w:trHeight w:val="50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4    165    167    168    170    172    173    174    175    176    177    178    179    180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2    183    185    187    188    189    191    192    193    194    195    196    197    198    199    200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P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5    206    207    209    211    212    213    214    215    216    217    218    219    220</w:t>
            </w:r>
          </w:p>
        </w:tc>
      </w:tr>
      <w:tr>
        <w:trPr>
          <w:trHeight w:val="53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1    222    225    226    227    228    229    230    231    233    234    236    237    238    239    240</w:t>
            </w:r>
          </w:p>
        </w:tc>
      </w:tr>
      <w:tr>
        <w:trPr>
          <w:trHeight w:val="54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    242    244    245    246    247    248    249    250    251    254    255    256    257    258    25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 control lot 99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lot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 control lot 99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lot99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 control lot 99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a-lot99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95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1114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abin 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PR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abin 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abin 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1"/>
        <w:gridCol w:w="577"/>
        <w:gridCol w:w="576"/>
        <w:gridCol w:w="575"/>
        <w:gridCol w:w="576"/>
        <w:gridCol w:w="577"/>
        <w:gridCol w:w="864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846</Words>
  <Characters>8358</Characters>
  <CharactersWithSpaces>6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02:00Z</dcterms:created>
  <dc:creator>SAS Version 9.1</dc:creator>
  <dc:description/>
  <dc:language>en-US</dc:language>
  <cp:lastModifiedBy/>
  <dcterms:modified xsi:type="dcterms:W3CDTF">2010-10-20T09:4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