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5-07-G06A1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5-07-G06A1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n C13b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23.429' S     30º 24.00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4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0076T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ne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6    127    128    129    134    136    137    138    1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to Paraná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8    149    152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1    162    163    165    166    167    168    169    170    172    173    174    175    177    178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4    185    186    187    188    189    190    191    192    193    194    195    196    197    198    19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npac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 SC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M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Mtm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457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M45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T 1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Cht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T 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Cht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178 mix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p-R178mix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.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4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98.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7"/>
        <w:gridCol w:w="576"/>
        <w:gridCol w:w="575"/>
        <w:gridCol w:w="1009"/>
        <w:gridCol w:w="720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20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to Paraná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npacel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45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TMX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ppi  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T 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igesa      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R178 mix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 SC                                                         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HT 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8"/>
        <w:gridCol w:w="433"/>
        <w:gridCol w:w="575"/>
        <w:gridCol w:w="576"/>
        <w:gridCol w:w="577"/>
        <w:gridCol w:w="719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619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4563</Characters>
  <CharactersWithSpaces>3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16:00Z</dcterms:created>
  <dc:creator>SAS Version 9.1</dc:creator>
  <dc:description/>
  <dc:language>en-US</dc:language>
  <cp:lastModifiedBy/>
  <dcterms:modified xsi:type="dcterms:W3CDTF">2010-06-02T16:2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