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3-21-01E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3-21-01E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durangensi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073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7    18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    20    21    22    23    24    25    26    27    28    29    30    31    32    33    34    35    36    37   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    40    41    42    43    44    45    46    47    48    49    50    51    52    53    54    56    5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cas Atascad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iCam-V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quesot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ngelman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Bols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a el Oreg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Q39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BQ39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31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NA31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C4 CELCO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LC4SO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25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7.5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880"/>
        <w:gridCol w:w="575"/>
        <w:gridCol w:w="576"/>
        <w:gridCol w:w="577"/>
        <w:gridCol w:w="1007"/>
      </w:tblGrid>
      <w:tr>
        <w:trPr>
          <w:trHeight w:val="403" w:hRule="exact"/>
          <w:cantSplit w:val="true"/>
        </w:trPr>
        <w:tc>
          <w:tcPr>
            <w:tcW w:w="619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8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NA31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Q3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LC4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oma el Oregan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inturas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Peña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rre de Carpio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arizonica</w:t>
            </w:r>
            <w:r>
              <w:rPr>
                <w:color w:val="000000"/>
                <w:sz w:val="19"/>
                <w:szCs w:val="19"/>
              </w:rPr>
              <w:t xml:space="preserve"> Vacas Atascada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88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color w:val="000000"/>
                <w:sz w:val="19"/>
                <w:szCs w:val="19"/>
              </w:rPr>
              <w:t xml:space="preserve"> Marquesotes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ngelmannii</w:t>
            </w:r>
            <w:r>
              <w:rPr>
                <w:color w:val="000000"/>
                <w:sz w:val="19"/>
                <w:szCs w:val="19"/>
              </w:rPr>
              <w:t xml:space="preserve"> La Bols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3-21-01E      ARAUC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4080</Characters>
  <CharactersWithSpaces>3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01:00Z</dcterms:created>
  <dc:creator>SAS Version 9.1</dc:creator>
  <dc:description/>
  <dc:language>en-US</dc:language>
  <cp:lastModifiedBy/>
  <dcterms:modified xsi:type="dcterms:W3CDTF">2010-11-18T17:2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