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53-21-01E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3-21-01E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now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durangensi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C0732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November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intur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3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5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Peñ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2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rre de Carpi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3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0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intur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7    18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Peñ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    20    21    22    23    24    25    26    27    28    29    30    31    32    33    34    35    36    37    3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orre de Carpi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9    40    41    42    43    44    45    46    47    48    49    50    51    52    53    54    56    5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arizonic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cas Atascada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iCam-V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ooper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quesote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oCam-Marque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ngelman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Bols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gCam-LaBols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a el Oregan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om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Q39 CELCO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BQ39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31 CELCO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NA31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C4 CELCO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LC4SO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7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52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6.4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NA31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LC4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BQ39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Loma el Oregan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orre de Carpio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Peña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Pinturas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arizonica</w:t>
            </w:r>
            <w:r>
              <w:rPr>
                <w:color w:val="000000"/>
                <w:sz w:val="19"/>
                <w:szCs w:val="19"/>
              </w:rPr>
              <w:t xml:space="preserve"> Vacas Atascadas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ooperi</w:t>
            </w:r>
            <w:r>
              <w:rPr>
                <w:color w:val="000000"/>
                <w:sz w:val="19"/>
                <w:szCs w:val="19"/>
              </w:rPr>
              <w:t xml:space="preserve"> Marquesotes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ngelmannii</w:t>
            </w:r>
            <w:r>
              <w:rPr>
                <w:color w:val="000000"/>
                <w:sz w:val="19"/>
                <w:szCs w:val="19"/>
              </w:rPr>
              <w:t xml:space="preserve"> La Bolsa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37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2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74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53-21-01E      ARAUCO</w:t>
    </w:r>
  </w:p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4072</Characters>
  <CharactersWithSpaces>3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5:30:00Z</dcterms:created>
  <dc:creator>SAS Version 9.1</dc:creator>
  <dc:description/>
  <dc:language>en-US</dc:language>
  <cp:lastModifiedBy/>
  <dcterms:modified xsi:type="dcterms:W3CDTF">2010-11-19T15:3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