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9-50-17D2      EAST AFRIC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877"/>
        <w:gridCol w:w="2784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387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84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50-17D2</w:t>
            </w:r>
          </w:p>
        </w:tc>
        <w:tc>
          <w:tcPr>
            <w:tcW w:w="278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itasengwa, Mafinga, Tanzan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09</w:t>
            </w:r>
          </w:p>
        </w:tc>
      </w:tr>
      <w:tr>
        <w:trPr>
          <w:trHeight w:val="29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78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8º 40' 37.7'' S    41º 25' 59.6'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0</w:t>
            </w:r>
          </w:p>
        </w:tc>
      </w:tr>
      <w:tr>
        <w:trPr>
          <w:trHeight w:val="29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AST AFRICA</w:t>
            </w:r>
          </w:p>
        </w:tc>
        <w:tc>
          <w:tcPr>
            <w:tcW w:w="278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2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8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a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8    1040    1043    1045    104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4    1055    1056    1058    1059    1060    106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0    1071    1072    1074    107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84    1087    1088    1089    1090    109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3    1104    1105    110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nga 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nmut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onmu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mahela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Lam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6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1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.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.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.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94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167.2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6"/>
        <w:gridCol w:w="577"/>
        <w:gridCol w:w="1007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esunhuhun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2"/>
        <w:gridCol w:w="576"/>
        <w:gridCol w:w="576"/>
        <w:gridCol w:w="576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503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9-50-17D2      EAST AFRIC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3569</Characters>
  <CharactersWithSpaces>2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9:37:00Z</dcterms:created>
  <dc:creator>SAS Version 9.1</dc:creator>
  <dc:description/>
  <dc:language>en-US</dc:language>
  <cp:lastModifiedBy/>
  <dcterms:modified xsi:type="dcterms:W3CDTF">2010-05-20T19:44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