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50-17D1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78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0-17D1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ingolwira, Morogoro, Tanzan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9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6º 47' 12.5'' S    37º 43' 58.5'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7    1040    1042    1044    104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4    1055    1056    1057    1058    1059    1060    106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1    1073    1074    1075    10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84    1085    1086    1089    10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0    1101    1102    11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.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.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.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8.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7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775.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50-17D1      EAST AFRIC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3692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39:00Z</dcterms:created>
  <dc:creator>SAS Version 9.1</dc:creator>
  <dc:description/>
  <dc:language>en-US</dc:language>
  <cp:lastModifiedBy/>
  <dcterms:modified xsi:type="dcterms:W3CDTF">2010-05-20T19:4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