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9-18A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8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R71b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8.288' S      30º 06.3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2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0 - 3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3    24    25    26    28    2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1    183    185    1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9    220    221    222    223    225    226    227    228    229    230    233    236    2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    241    251    253    25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9    260    262    263    264    265    2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    279    280    282    2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0    303    304    306    317   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sbi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2    543    544    5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77    578    580    58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88    589    590    591    592    593    595    596    598    600    60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24    625    626    627    62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9    830    832    834    83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45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000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186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867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8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2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Nggele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uor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sbila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wokukung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118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11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8460</Characters>
  <CharactersWithSpaces>6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26:00Z</dcterms:created>
  <dc:creator>SAS Version 9.1</dc:creator>
  <dc:description/>
  <dc:language>en-US</dc:language>
  <cp:lastModifiedBy/>
  <dcterms:modified xsi:type="dcterms:W3CDTF">2010-11-22T14:2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