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47-29-09A      SUMALIND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56"/>
        <w:gridCol w:w="2605"/>
        <w:gridCol w:w="1162"/>
        <w:gridCol w:w="1621"/>
      </w:tblGrid>
      <w:tr>
        <w:trPr>
          <w:trHeight w:val="370" w:hRule="exact"/>
          <w:cantSplit w:val="true"/>
        </w:trPr>
        <w:tc>
          <w:tcPr>
            <w:tcW w:w="405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29-09A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tu Putih, Comp 04C Zone 16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5</w:t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1° 21' 39.5" N 118° 13' 53.9"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8</w:t>
            </w:r>
          </w:p>
        </w:tc>
      </w:tr>
      <w:tr>
        <w:trPr>
          <w:trHeight w:val="29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T. SUMALINDO LESTARI JAYA</w:t>
            </w:r>
          </w:p>
        </w:tc>
        <w:tc>
          <w:tcPr>
            <w:tcW w:w="26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4056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10    mm rainfal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November 200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X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gHe Yunna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°    4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°    5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4 - 5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n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XiShangBaNa Yunna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°   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°    2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0 - 9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iWu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XiShangBaNa Yunna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59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°    27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70 - 133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X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10    513    515    518    521    5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n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23    524    525    527    528    529    532    53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iWu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43    544    549    553    554    556    557    558    559    560    561    563    564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#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MALIND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um-Control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 #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UMALIND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um-Control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1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9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2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8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5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6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0.9695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41" w:right="341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576"/>
        <w:gridCol w:w="864"/>
        <w:gridCol w:w="1007"/>
      </w:tblGrid>
      <w:tr>
        <w:trPr>
          <w:trHeight w:val="403" w:hRule="exact"/>
          <w:cantSplit w:val="true"/>
        </w:trPr>
        <w:tc>
          <w:tcPr>
            <w:tcW w:w="719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ntrol lot #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ntrol lot #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iWu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nXi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nNa          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7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1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341" w:right="341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008"/>
        <w:gridCol w:w="432"/>
        <w:gridCol w:w="576"/>
        <w:gridCol w:w="576"/>
        <w:gridCol w:w="576"/>
        <w:gridCol w:w="576"/>
        <w:gridCol w:w="576"/>
        <w:gridCol w:w="863"/>
      </w:tblGrid>
      <w:tr>
        <w:trPr>
          <w:trHeight w:val="403" w:hRule="exact"/>
          <w:cantSplit w:val="true"/>
        </w:trPr>
        <w:tc>
          <w:tcPr>
            <w:tcW w:w="575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7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41" w:right="341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47-29-09A      SUMALINDO</w:t>
    </w:r>
  </w:p>
  <w:p>
    <w:pPr>
      <w:pStyle w:val="Header"/>
      <w:bidi w:val="0"/>
      <w:ind w:left="0" w:right="0" w:hanging="0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368</Characters>
  <CharactersWithSpaces>2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1:22:00Z</dcterms:created>
  <dc:creator>SAS Version 9.1</dc:creator>
  <dc:description/>
  <dc:language>en-US</dc:language>
  <cp:lastModifiedBy/>
  <dcterms:modified xsi:type="dcterms:W3CDTF">2009-11-20T16:49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