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3-05A2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3-05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achico, Lote 3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4' N            69° 4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4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°    5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16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4    146    148    150    152    154    156    158    1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    164    166    168    170    172    174    176    178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2    184    186    188    190    192    194    196    198    2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4    206    208    210    212    214    216    218    2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138"/>
        <w:gridCol w:w="1169"/>
        <w:gridCol w:w="1171"/>
        <w:gridCol w:w="2066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 - A1-97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1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lot 12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Lot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1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Clone 12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206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Clone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8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8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26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8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8.0689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lot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Clone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ibon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dagyi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nth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yuntaw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3-05A2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2</Characters>
  <CharactersWithSpaces>4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42:00Z</dcterms:created>
  <dc:creator>SAS Version 9.1</dc:creator>
  <dc:description/>
  <dc:language>en-US</dc:language>
  <cp:lastModifiedBy/>
  <dcterms:modified xsi:type="dcterms:W3CDTF">2010-02-24T15:5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