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6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0-52-02A      MTO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312"/>
        <w:gridCol w:w="1260"/>
        <w:gridCol w:w="166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6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0-52-02A</w:t>
            </w:r>
          </w:p>
        </w:tc>
        <w:tc>
          <w:tcPr>
            <w:tcW w:w="23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rgplaas A6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6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radiata</w:t>
            </w:r>
          </w:p>
        </w:tc>
        <w:tc>
          <w:tcPr>
            <w:tcW w:w="23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5'    S                22º 45' 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6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3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0 m elevatio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6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06/002/00/203</w:t>
            </w:r>
          </w:p>
        </w:tc>
        <w:tc>
          <w:tcPr>
            <w:tcW w:w="23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0 mm rainfall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6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April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ñ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0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 - 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re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°   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 - 28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bri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°   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 - 1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ñ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    17    18    19    20    21    22    23    24    25    26    27    29    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re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    47    48    49    50  51    52    53    54    55    56    57    58    59    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bri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    78    80    81    82    83    84    85    86    87    88    89    9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 F1 cutting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    113    151    207    209    243    330    36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bria bulk # 717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Cam717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ño Nuevo bulk # 71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Ano71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ey bulk # 717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Mon71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0 019 468 S/O 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SO9-46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360 019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0 019 475 S/O 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SO9-47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6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8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9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5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7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6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.081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6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/O 9 lot 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FCOL cuttings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/O 9 lot 4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rey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mbria 7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ey 7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bria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ño Nuev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ño Nuevo 71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6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6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0-52-02A      MTO Forests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8</Words>
  <Characters>6125</Characters>
  <CharactersWithSpaces>4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48:00Z</dcterms:created>
  <dc:creator>SAS Version 9.1</dc:creator>
  <dc:description/>
  <dc:language>en-US</dc:language>
  <cp:lastModifiedBy/>
  <dcterms:modified xsi:type="dcterms:W3CDTF">2010-04-30T15:4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