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3-28-10I      ZIMBABWE FRC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3-28-10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hel Cpt R3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199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º 37' S                  32º 4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OREST RESEARCH CENTRE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7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X152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46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October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aquí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3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30 -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4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1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0 - 17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5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    171    175    176    187    188    191    1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aquí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    197    198    199    200    201    202    203    204    205    206    2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    212    213    216    219    226    22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8    239    241    245    246    247    251    25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nus elliottii lot 2363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Frc-bulk236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nus taeda lot 239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Frc-bulk239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nus patula lot 2394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bulk2394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ElMad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5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67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067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239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alle Verde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lamelco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aquín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239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rizal Chico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236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Tapon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3-28-10I      ZIMBABWE FRC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8</Words>
  <Characters>5168</Characters>
  <CharactersWithSpaces>4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51:00Z</dcterms:created>
  <dc:creator>SAS Version 9.1</dc:creator>
  <dc:description/>
  <dc:language>en-US</dc:language>
  <cp:lastModifiedBy/>
  <dcterms:modified xsi:type="dcterms:W3CDTF">2010-10-26T13:53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