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28-10I      ZIMBABWE FRC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2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28-10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hel Cpt R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º 37' S                  32º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OREST RESEARCH CENTRE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7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15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6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    171    175    176    187    188    191   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    197    198    199    200    201    202    203    204    205    206   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2    213    216    219    226   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39    241    245    246    247    251    25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us elliottii lot 2363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Frc-bulk236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us taeda lot 239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Frc-bulk239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us patula lot 2394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bulk2394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3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5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8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480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64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9.6902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239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23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aquín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23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28-10I      ZIMBABWE FRC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5333</Characters>
  <CharactersWithSpaces>4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14:00Z</dcterms:created>
  <dc:creator>SAS Version 9.1</dc:creator>
  <dc:description/>
  <dc:language>en-US</dc:language>
  <cp:lastModifiedBy/>
  <dcterms:modified xsi:type="dcterms:W3CDTF">2010-10-26T13:1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