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27-12A2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42"/>
        <w:gridCol w:w="1170"/>
        <w:gridCol w:w="142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4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2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27-12A2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Rio do Cedro R55 T37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12' 47.19" S    50º 08' 44.14"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s-GT"/>
              </w:rPr>
              <w:t>RIGESA, CELULOSE, PAPEL E EMBALAGENS LTDA.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MRDC055</w:t>
            </w:r>
          </w:p>
        </w:tc>
        <w:tc>
          <w:tcPr>
            <w:tcW w:w="264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76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2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Tapo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3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8    149    153    154    166    168    169    335    336    337    338    344    346    348    349    352    354    356    35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Lirio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osLi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mé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Jam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8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6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30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3257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Tapona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s Lirios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Jamé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3-27-12A2      RIGES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3281</Characters>
  <CharactersWithSpaces>2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7:45:00Z</dcterms:created>
  <dc:creator>SAS Version 9.1</dc:creator>
  <dc:description/>
  <dc:language>en-US</dc:language>
  <cp:lastModifiedBy/>
  <dcterms:modified xsi:type="dcterms:W3CDTF">2010-05-19T13:4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