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3-27-12A1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733"/>
        <w:gridCol w:w="1169"/>
        <w:gridCol w:w="133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33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3-27-12A1</w:t>
            </w:r>
          </w:p>
        </w:tc>
        <w:tc>
          <w:tcPr>
            <w:tcW w:w="27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ishop, R8 T2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33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27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4' 55.43" S    50º 11' 45.71" W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33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6"/>
                <w:szCs w:val="16"/>
                <w:lang w:val="es-GT"/>
              </w:rPr>
              <w:t>RIGESA, CELULOSE, PAPEL E EMBALAGENS LTDA.</w:t>
            </w:r>
          </w:p>
        </w:tc>
        <w:tc>
          <w:tcPr>
            <w:tcW w:w="27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75 m elevation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33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AM008BIS</w:t>
            </w:r>
          </w:p>
        </w:tc>
        <w:tc>
          <w:tcPr>
            <w:tcW w:w="273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4 mm rainfall</w:t>
            </w:r>
          </w:p>
        </w:tc>
        <w:tc>
          <w:tcPr>
            <w:tcW w:w="116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33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Tapon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3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°   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90 - 23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7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Tapo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8    149    153    154    166    168    169    335    336    337    338    344    345    346    348    349    352    354    356    35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Lirio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osLi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mé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Jam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6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4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8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7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76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4794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Tapona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s Lirios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Jamé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3-27-12A1      RIGES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3297</Characters>
  <CharactersWithSpaces>2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7:07:00Z</dcterms:created>
  <dc:creator>SAS Version 9.1</dc:creator>
  <dc:description/>
  <dc:language>en-US</dc:language>
  <cp:lastModifiedBy/>
  <dcterms:modified xsi:type="dcterms:W3CDTF">2010-05-19T13:40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