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7-11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733"/>
        <w:gridCol w:w="1169"/>
        <w:gridCol w:w="133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33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7-11A1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o Queimado, R54 T15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07.58" S 50º 15' 24.54" W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7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33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54MQE</w:t>
            </w:r>
          </w:p>
        </w:tc>
        <w:tc>
          <w:tcPr>
            <w:tcW w:w="27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33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15    21    23    24    306    309    310    311    316    318    319    320    322    323    325    326    327    329    330    332    33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7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0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.1727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Atezc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lamel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rizal Chic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7-11A1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3704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04:00Z</dcterms:created>
  <dc:creator>SAS Version 9.1</dc:creator>
  <dc:description/>
  <dc:language>en-US</dc:language>
  <cp:lastModifiedBy/>
  <dcterms:modified xsi:type="dcterms:W3CDTF">2010-05-19T13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