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1-07-05A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1-07-05A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us A38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May 200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pringle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º 59' 33" S    30º 55' 30” E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May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7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X0082T</w:t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Octo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44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°    03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0 - 235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04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°    02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 - 202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caté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17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°    19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0 - 24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4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    10    11    12    13    15    17    2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    85    92    93    95    97</w:t>
            </w:r>
          </w:p>
        </w:tc>
      </w:tr>
      <w:tr>
        <w:trPr>
          <w:trHeight w:val="547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catén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    160    162    164    165    166    167    169    171    173    174    175    177    182    18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peranza bulk lot 1076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LaEsp1076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tecunumanii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ybrid family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xtSap-Fam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Klf-F2Control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17505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17671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PC001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5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84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9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9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6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6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7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1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4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1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9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21-07-05A      SAPPI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31"/>
        <w:gridCol w:w="708"/>
        <w:gridCol w:w="168"/>
        <w:gridCol w:w="433"/>
        <w:gridCol w:w="107"/>
        <w:gridCol w:w="469"/>
        <w:gridCol w:w="239"/>
        <w:gridCol w:w="192"/>
        <w:gridCol w:w="145"/>
        <w:gridCol w:w="371"/>
        <w:gridCol w:w="60"/>
        <w:gridCol w:w="145"/>
        <w:gridCol w:w="431"/>
        <w:gridCol w:w="72"/>
        <w:gridCol w:w="73"/>
        <w:gridCol w:w="431"/>
        <w:gridCol w:w="145"/>
        <w:gridCol w:w="59"/>
        <w:gridCol w:w="372"/>
        <w:gridCol w:w="336"/>
        <w:gridCol w:w="97"/>
        <w:gridCol w:w="431"/>
        <w:gridCol w:w="180"/>
        <w:gridCol w:w="108"/>
        <w:gridCol w:w="576"/>
        <w:gridCol w:w="24"/>
        <w:gridCol w:w="121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at x Tec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at x Tec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peranza 107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Unknow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750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Unknow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767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C001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lahuitoltepec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María Lachixio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catén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0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00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055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7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3</Characters>
  <CharactersWithSpaces>3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24:00Z</dcterms:created>
  <dc:creator>SAS Version 9.2</dc:creator>
  <dc:description/>
  <dc:language>en-US</dc:language>
  <cp:lastModifiedBy/>
  <dcterms:modified xsi:type="dcterms:W3CDTF">2012-10-15T18:3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