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7-X04B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7-X04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Comp A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1.68' S        31º 09.6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4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66T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anuary 2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(Camcore material)    selections - low elevati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3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2    13013    13014    13015    13016    13023    13026    13032    13035    13037    13045    13049    13055    13061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09    38320    38324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8    16035    16044    16055    16057    16058    16062</w:t>
            </w:r>
          </w:p>
        </w:tc>
      </w:tr>
      <w:tr>
        <w:trPr>
          <w:trHeight w:val="53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65    55266    55267    55268    55269    55270    55271    55272    55273    55274    55275    55276</w:t>
            </w:r>
          </w:p>
        </w:tc>
      </w:tr>
      <w:tr>
        <w:trPr>
          <w:trHeight w:val="45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340    61464    68204    68207    68354    78222    88517    88538    88539    88540    98506    98523    98527    108508</w:t>
            </w:r>
          </w:p>
        </w:tc>
      </w:tr>
      <w:tr>
        <w:trPr>
          <w:trHeight w:val="53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006    55014    55015    55017    55021    55022    55023    55037    55038    55039    55045    55046    55049    55051    55054    550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42"/>
        <w:gridCol w:w="2610"/>
        <w:gridCol w:w="1169"/>
        <w:gridCol w:w="1261"/>
        <w:gridCol w:w="1976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la Joya 5 fams 2172-2187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CerJoy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5 fams 2143-2189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5 fams 2101-2123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eban 5 fams 521-545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Est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PO60455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Sampr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97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sbult P12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97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4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22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063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19"/>
        <w:gridCol w:w="3531"/>
        <w:gridCol w:w="576"/>
        <w:gridCol w:w="577"/>
        <w:gridCol w:w="576"/>
        <w:gridCol w:w="575"/>
        <w:gridCol w:w="865"/>
        <w:gridCol w:w="1306"/>
        <w:gridCol w:w="631"/>
        <w:gridCol w:w="697"/>
      </w:tblGrid>
      <w:tr>
        <w:trPr>
          <w:trHeight w:val="403" w:hRule="exact"/>
          <w:cantSplit w:val="true"/>
        </w:trPr>
        <w:tc>
          <w:tcPr>
            <w:tcW w:w="1015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8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0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HE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01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F (Camcore material) selections - 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E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Esteban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E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LE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) selections - LE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PO60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erro la Joya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35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13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13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3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5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E521-5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3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/83/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2101-21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/82/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/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5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3/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04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/85/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R2143-218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J2172-218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8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2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1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7</Words>
  <Characters>8256</Characters>
  <CharactersWithSpaces>6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2:54:00Z</dcterms:created>
  <dc:creator>SAS Version 9.1</dc:creator>
  <dc:description/>
  <dc:language>en-US</dc:language>
  <cp:lastModifiedBy/>
  <dcterms:modified xsi:type="dcterms:W3CDTF">2011-01-21T00:0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