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7-X04A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696"/>
        <w:gridCol w:w="2965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69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6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9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7-X04A</w:t>
            </w:r>
          </w:p>
        </w:tc>
        <w:tc>
          <w:tcPr>
            <w:tcW w:w="296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ootgeluk – Mashona Mien C61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04</w:t>
            </w:r>
          </w:p>
        </w:tc>
      </w:tr>
      <w:tr>
        <w:trPr>
          <w:trHeight w:val="297" w:hRule="exact"/>
          <w:cantSplit w:val="true"/>
        </w:trPr>
        <w:tc>
          <w:tcPr>
            <w:tcW w:w="369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96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33.705' S      30º 30.4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369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296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6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69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65T</w:t>
            </w:r>
          </w:p>
        </w:tc>
        <w:tc>
          <w:tcPr>
            <w:tcW w:w="296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anuary 20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(PRP025T)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Usutu (R119)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(PRP025T)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Usutu (R119) selections - low elevation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683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3    13006    13010    13012    13013    13014    13015    13016    13023    13024    13026    13032    13035    13037    13041    13042    13045    13046    13047    13049    13051    13055    13056    13058    13061    13063    13114    54678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277    55279    55280    55282    55284    55285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302    38309    38320    38324    38325    48340    128505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28    16035    16044    16055    16057    16058    16062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265    55267    55268    55269    55271    55274    55275    55276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8204    68354    88539    98506    9852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52"/>
        <w:gridCol w:w="2610"/>
        <w:gridCol w:w="1169"/>
        <w:gridCol w:w="1261"/>
        <w:gridCol w:w="2066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175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erro la Joya 5 fams 2172-2187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CerJoy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75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5 fams 2143-2189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175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5 fams 2101-2123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175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erro Cusuco 5 fams 922-947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erCus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75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Esteban 5 fams 521-545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Est5fam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175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Sampradona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Ofi-Sampr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175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 Bulk lot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FI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Ofi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75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209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2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75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44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17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06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1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61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sbult P12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066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1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2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24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5419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9"/>
        <w:gridCol w:w="2996"/>
        <w:gridCol w:w="540"/>
        <w:gridCol w:w="630"/>
        <w:gridCol w:w="540"/>
        <w:gridCol w:w="541"/>
        <w:gridCol w:w="900"/>
        <w:gridCol w:w="746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8908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99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3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0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4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4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3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E                                  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2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Usutu (R119) selections - HE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8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P1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1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E                                    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3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2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Usutu (R119, R184) selections - LE 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8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(PRP025T) selections - HE                  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2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5 fams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20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9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FI Bulk lot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8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ampradona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(PRP025T) selections - LE                    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Cerro la Joya 5 fams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3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erro Cusuco 5 fams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29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Rafael 5 fams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2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Esteban 5 fams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6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9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9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8</w:t>
            </w:r>
          </w:p>
        </w:tc>
        <w:tc>
          <w:tcPr>
            <w:tcW w:w="5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6"/>
        <w:gridCol w:w="577"/>
        <w:gridCol w:w="576"/>
        <w:gridCol w:w="575"/>
        <w:gridCol w:w="576"/>
        <w:gridCol w:w="864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4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5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/85/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/85/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7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67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3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/83/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/82/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/83/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Z2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3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/85/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/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35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/83/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2101-21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C922-9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R2143-218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8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E521-5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/85/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7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7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6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26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J2172-218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30</Words>
  <Characters>7906</Characters>
  <CharactersWithSpaces>6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1:57:00Z</dcterms:created>
  <dc:creator>SAS Version 9.1</dc:creator>
  <dc:description/>
  <dc:language>en-US</dc:language>
  <cp:lastModifiedBy/>
  <cp:lastPrinted>2011-01-20T23:44:00Z</cp:lastPrinted>
  <dcterms:modified xsi:type="dcterms:W3CDTF">2011-01-21T01:56:00Z</dcterms:modified>
  <cp:revision>9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