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3-02-X04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02-X04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Ro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31'' N          76° 40' 0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44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49    13150    13152    13153    13155    13156    13157    13158    13161    13163    13165    13167    13168    13169    13170    13171    1317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Arcad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0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8263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5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maximino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Cabuyerita H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maximino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Cabuyerita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oocarp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Arcadia H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3-02-X04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3938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25:00Z</dcterms:created>
  <dc:creator>SAS Version 9.1</dc:creator>
  <dc:description/>
  <dc:language>en-US</dc:language>
  <cp:lastModifiedBy/>
  <dcterms:modified xsi:type="dcterms:W3CDTF">2010-05-14T17:4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