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3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2-X0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17' 48'' N          75° 41' 31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453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0"/>
        <w:gridCol w:w="2735"/>
        <w:gridCol w:w="577"/>
        <w:gridCol w:w="576"/>
        <w:gridCol w:w="575"/>
        <w:gridCol w:w="576"/>
        <w:gridCol w:w="865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93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3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maximino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Cabuyerita H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maximino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Cabuyerita H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3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oocarp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SO La Arcadia H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3-02-X04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3898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7:23:00Z</dcterms:created>
  <dc:creator>SAS Version 9.1</dc:creator>
  <dc:description/>
  <dc:language>en-US</dc:language>
  <cp:lastModifiedBy/>
  <dcterms:modified xsi:type="dcterms:W3CDTF">2010-05-14T17:4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