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06-52-35A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2-35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C5b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9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' 35.5" S  23º14’ 13.64”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onths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-OOC-001-00-322</w:t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Dec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1    849    850    8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1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.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2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91.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1151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2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Seed orcha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80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360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.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391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8:00Z</dcterms:created>
  <dc:creator>SAS Version 9.1</dc:creator>
  <dc:description/>
  <dc:language>en-US</dc:language>
  <cp:lastModifiedBy/>
  <dcterms:modified xsi:type="dcterms:W3CDTF">2010-12-01T11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