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99-21-02B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21-02B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osé Miguel Carrer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pecie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39' 16" S    71º 40' 27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9919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712"/>
        <w:gridCol w:w="1356"/>
        <w:gridCol w:w="104"/>
        <w:gridCol w:w="631"/>
        <w:gridCol w:w="621"/>
        <w:gridCol w:w="1357"/>
        <w:gridCol w:w="272"/>
        <w:gridCol w:w="1084"/>
        <w:gridCol w:w="986"/>
        <w:gridCol w:w="1718"/>
        <w:gridCol w:w="8"/>
      </w:tblGrid>
      <w:tr>
        <w:trPr>
          <w:trHeight w:val="441" w:hRule="exact"/>
          <w:cantSplit w:val="true"/>
        </w:trPr>
        <w:tc>
          <w:tcPr>
            <w:tcW w:w="949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and Provenances</w:t>
            </w:r>
          </w:p>
        </w:tc>
      </w:tr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03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 xml:space="preserve">Provenances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(Country is Mexico unless stated otherwise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Pinus attenuat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 xml:space="preserve">1    Sanger Peak (USA)   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2    Bigelow Creek (USA)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cooper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Terraplen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Patos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engelmann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La Bolsa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    Lindero Guajolotes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gregg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El Madroño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Ojo de Agua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Jamé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lambertian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    Lot CJ-94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montico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    Del Norte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muricat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Fort Ross (USA)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Fort Bragg (USA)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Sea Ranch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teocote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eastAsia="SimSun"/>
                <w:lang w:eastAsia="zh-CN"/>
              </w:rPr>
              <w:t>1 Magueyes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    Misquiap</w:t>
            </w:r>
            <w:r>
              <w:rPr>
                <w:rFonts w:eastAsia="SimSun"/>
                <w:lang w:eastAsia="zh-CN"/>
              </w:rPr>
              <w:t>á</w:t>
            </w:r>
            <w:r>
              <w:rPr/>
              <w:t>n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patu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Zacualtipán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Conrado Castillo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El Cielo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ponderos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Butte (USA)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Mendocina (USA)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Yuba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pseudostrobus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San Mateo Río Hondo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Pasicab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Pseudotsuga menziesii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1    Mendocino (USA)   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2    Sonoma (USA)   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    Santa Cruz (USA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9"/>
          <w:szCs w:val="19"/>
        </w:rPr>
      </w:pPr>
      <w:r>
        <w:rPr>
          <w:rFonts w:cs="Times New Roman"/>
          <w:b w:val="false"/>
          <w:i w:val="false"/>
          <w:sz w:val="19"/>
          <w:szCs w:val="19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9"/>
          <w:szCs w:val="19"/>
        </w:rPr>
      </w:pPr>
      <w:r>
        <w:rPr>
          <w:rFonts w:cs="Times New Roman"/>
          <w:b w:val="false"/>
          <w:i w:val="false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424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C42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7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7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45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.681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151"/>
        <w:gridCol w:w="577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424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uricata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robus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attenuata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ocote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onderosa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seudotsuga menziesii</w:t>
            </w:r>
            <w:r>
              <w:rPr>
                <w:color w:val="000000"/>
                <w:sz w:val="19"/>
                <w:szCs w:val="19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ngelmannii</w:t>
            </w:r>
            <w:r>
              <w:rPr>
                <w:color w:val="000000"/>
                <w:sz w:val="19"/>
                <w:szCs w:val="19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lambertiana</w:t>
            </w:r>
            <w:r>
              <w:rPr>
                <w:color w:val="000000"/>
                <w:sz w:val="19"/>
                <w:szCs w:val="19"/>
              </w:rPr>
              <w:t xml:space="preserve"> 1 prov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onticola</w:t>
            </w:r>
            <w:r>
              <w:rPr>
                <w:color w:val="000000"/>
                <w:sz w:val="19"/>
                <w:szCs w:val="19"/>
              </w:rPr>
              <w:t xml:space="preserve"> 1 prov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G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S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G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S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G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T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A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T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C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C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A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EN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EN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L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O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0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99-21-02B      ARAUC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 w:cs="Times"/>
      <w:b/>
      <w:bCs/>
      <w:i/>
      <w:i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Times New Roman" w:cs="Times"/>
      <w:b/>
      <w:bCs/>
      <w:i/>
      <w:iCs/>
      <w:color w:val="000000"/>
      <w:sz w:val="18"/>
      <w:szCs w:val="1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4</Characters>
  <CharactersWithSpaces>3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43:00Z</dcterms:created>
  <dc:creator>SAS Version 9.1</dc:creator>
  <dc:description/>
  <dc:language>en-US</dc:language>
  <cp:lastModifiedBy/>
  <dcterms:modified xsi:type="dcterms:W3CDTF">2011-11-02T09:17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