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CB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C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org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491"/>
        <w:gridCol w:w="169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69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69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69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9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69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5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</w:tr>
      <w:tr>
        <w:trPr>
          <w:trHeight w:val="7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9 2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1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9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9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841.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45-CB1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5484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44:00Z</dcterms:created>
  <dc:creator>SAS Version 9.1</dc:creator>
  <dc:description/>
  <dc:language>en-US</dc:language>
  <cp:lastModifiedBy/>
  <dcterms:modified xsi:type="dcterms:W3CDTF">2009-08-26T13:5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