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0-45-01D1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0-45-01D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    Segun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jalisc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025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63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    53   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    58   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    61    62    64    66    67    68    69    72   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    75    76    77    79    80    82    83    84   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    88    91    94    95    9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00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6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9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4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49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.5598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8"/>
        <w:gridCol w:w="2305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í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Jerónimo bulk 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La Lagun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Lobos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 Grande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oncha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Sauz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rojes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9"/>
        <w:gridCol w:w="865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0-45-01D1      ALTO PARAN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5317</Characters>
  <CharactersWithSpaces>4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59:00Z</dcterms:created>
  <dc:creator>SAS Version 9.1</dc:creator>
  <dc:description/>
  <dc:language>en-US</dc:language>
  <cp:lastModifiedBy/>
  <dcterms:modified xsi:type="dcterms:W3CDTF">2009-09-22T14:0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