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0-02-01C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0-02-01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pilla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28' 33'' N          76° 43' 21'' W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7.49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0 - 1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°   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    6    9    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   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    53   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    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    61    62    63    64    66    67    69   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    77    80    81    82    83    84   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    90    91    94    95    9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Sui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9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7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8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3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6.0762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00"/>
        <w:gridCol w:w="2430"/>
        <w:gridCol w:w="469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3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Suiza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í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Jerónimo bulk 200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La Lagunilla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oncha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Lobos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 Grande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arimas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Sauz      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Trojes                                    </w:t>
            </w:r>
          </w:p>
        </w:tc>
        <w:tc>
          <w:tcPr>
            <w:tcW w:w="4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lpillas                                      </w:t>
            </w:r>
          </w:p>
        </w:tc>
        <w:tc>
          <w:tcPr>
            <w:tcW w:w="4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84"/>
        <w:gridCol w:w="1009"/>
        <w:gridCol w:w="431"/>
        <w:gridCol w:w="576"/>
        <w:gridCol w:w="577"/>
        <w:gridCol w:w="575"/>
        <w:gridCol w:w="576"/>
        <w:gridCol w:w="577"/>
        <w:gridCol w:w="863"/>
        <w:gridCol w:w="720"/>
        <w:gridCol w:w="577"/>
        <w:gridCol w:w="575"/>
        <w:gridCol w:w="576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46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8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6093</Characters>
  <CharactersWithSpaces>4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23:00Z</dcterms:created>
  <dc:creator>SAS Version 9.1</dc:creator>
  <dc:description/>
  <dc:language>en-US</dc:language>
  <cp:lastModifiedBy/>
  <dcterms:modified xsi:type="dcterms:W3CDTF">2009-09-09T12:5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