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5-07J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5-07J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lvecia Puer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15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5 - 165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Mea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atune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aba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5    127    129    132    134    136    138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3    145    147    152    154    156    1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6    167    1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3    193    194    196    1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    225    2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59    262    265    269    271    2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81    286    287    292    293    296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8    299    300    301    302    303    304    305    306    307    308    309    310    311    312    313    314    315    316    317    318    319    32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1    322    323    324    325    326    327    328    329    330    331    332    333    334    335    336    337    339    340</w:t>
            </w:r>
          </w:p>
        </w:tc>
      </w:tr>
      <w:tr>
        <w:trPr>
          <w:trHeight w:val="51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1    342    343    344    345    346    347    348    349    350    351    352    353    355    356    357    358    359    361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2    363    364    365    366    367    368    369    370    371    372    373    374    375    376    377    378    379    380    381    382    383    384    385    386    387    388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9    391    392    393    394    396    397    398    399    401    402    403    404    405    407    408    409    411    413    414    415    416    417    418    419    420    421   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4    425    426    427    428    431    432    434    435    437    441    442    4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6    447    448    449    450    451    452    453    4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Mea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7    460    465    466    4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atune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6    489    490    491    493    494    495    496    497    498    499    500    501    502    505    506    5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aba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9    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5    516    518    520    521    523    524    5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2    543    54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ont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Jonto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ud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Tun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ll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oll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re-Baukrenget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Hokeng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baleka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ba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96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97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77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53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83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.716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45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17.1602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576"/>
        <w:gridCol w:w="863"/>
        <w:gridCol w:w="1691"/>
        <w:gridCol w:w="72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90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9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Meak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6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6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4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oke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2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le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baleka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59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lawair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0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pui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5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34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re-Baukrenget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89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1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ere-Baukrenget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4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lo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1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7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5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K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keng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2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KL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tem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7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LM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2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LM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8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LM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ont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3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6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un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6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6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9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atan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7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nabai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1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oko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1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ususu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1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ll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atuneno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16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'esrael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3</w:t>
            </w:r>
          </w:p>
        </w:tc>
        <w:tc>
          <w:tcPr>
            <w:tcW w:w="16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45-07J2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0</Words>
  <Characters>20220</Characters>
  <CharactersWithSpaces>15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7:55:00Z</dcterms:created>
  <dc:creator>SAS Version 9.1</dc:creator>
  <dc:description/>
  <dc:language>en-US</dc:language>
  <cp:lastModifiedBy/>
  <cp:lastPrinted>2009-08-28T15:20:00Z</cp:lastPrinted>
  <dcterms:modified xsi:type="dcterms:W3CDTF">2009-08-28T15:2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