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9-03-03K2      SMURFIT VENEZUELA</w:t>
            </w:r>
          </w:p>
        </w:tc>
      </w:tr>
      <w:tr>
        <w:trPr>
          <w:trHeight w:val="480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6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63"/>
        <w:gridCol w:w="1170"/>
        <w:gridCol w:w="160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6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03-03K2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Toco Lote 7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      .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GT"/>
              </w:rPr>
              <w:t>SMURFIT KAPPA CARTON DE VENEZUELA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6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0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372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tem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5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n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in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2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4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7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iko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40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tem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2    165    167    168    169    170    171    174    18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n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2    184    186    188    190    192    194    196    198    2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in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8    219    221    222    223    224    225    226    228    229    23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8    239    240    241    242    244    245    246    248    249    250    252    254    255</w:t>
            </w:r>
          </w:p>
        </w:tc>
      </w:tr>
      <w:tr>
        <w:trPr>
          <w:trHeight w:val="505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8    259    260    261    262    263    264    265    266    267    268    269    270    271    274    275    276    277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9    280    281    282    283    284    285    286    287    288    289    290    291    292    293    294    295    296    29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ik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86    489    491    494    49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363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 Urosal 00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Sal00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27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v-Clone276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21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v-Clone21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0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6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1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1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8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422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5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.190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260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63.4641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Clone 2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5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Clone 2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4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Urosal 0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ikong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intu Mas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akika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inang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une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utem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pui        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21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5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9-03-03K2      SMURFIT VENEZUELA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9</Words>
  <Characters>8317</Characters>
  <CharactersWithSpaces>6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1:36:00Z</dcterms:created>
  <dc:creator>SAS Version 9.1</dc:creator>
  <dc:description/>
  <dc:language>en-US</dc:language>
  <cp:lastModifiedBy/>
  <dcterms:modified xsi:type="dcterms:W3CDTF">2009-09-18T11:39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