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8-07-08B      SAPPI FORESTS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21"/>
        <w:gridCol w:w="151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2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8-07-08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hair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seudostrobu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38' S                  30º 41' E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0 m elevation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X072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1 mm rainfall</w:t>
            </w:r>
          </w:p>
        </w:tc>
        <w:tc>
          <w:tcPr>
            <w:tcW w:w="112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99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ralos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4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°   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jido Pueblo Viej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erre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2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°    0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00 - 2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Mateo Río Hon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Espin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3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°    3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70 - 26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Miguel Tena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b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5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°   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0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sicab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mal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o Le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60 - 18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turbid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5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5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80 - 18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ralos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8    239    240    241    242    243    244    247    248    250    25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jido Pueblo Viej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Mateo Río Hond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4    295    298    299    300    302    303    30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Espin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2    334    335    339    3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Miguel Tena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1    362    371    376    37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sicab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10    411    412    413    416    417    418    4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71    474    476    477    48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turbid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87    492    495    49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PotMo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acualtipá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Za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Mateo Río Hond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Cam-SanMa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sicab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Cam-Pasi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FC Seed orchard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SO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weedie clonal seed orchard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Tweedie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430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430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23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23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20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2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3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Lot3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utu lot P2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UsutuP2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1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1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1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Lot1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1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Lot1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56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R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f-56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  (reps 1, 2, 9 cut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9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1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5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8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5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83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2.8427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313"/>
        <w:gridCol w:w="720"/>
        <w:gridCol w:w="576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10528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03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1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7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0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9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mix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3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0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M43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4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 5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0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3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6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P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0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Tweedie CSO mix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6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2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9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acualtipá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5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patula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Potrero de Monroy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4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Espinas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7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jido Pueblo Viejo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9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Miguel Tenango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0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sicab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1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araloso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7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gregg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El Madroñ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4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asicab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6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 xml:space="preserve"> </w:t>
            </w:r>
            <w:r>
              <w:rPr>
                <w:color w:val="000000"/>
                <w:sz w:val="19"/>
                <w:szCs w:val="19"/>
                <w:lang w:val="es-GT"/>
              </w:rPr>
              <w:t>San Mateo Río Hond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2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turbide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7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Mateo Río Hondo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7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gregg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La Tapon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131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Lagunita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7</w:t>
            </w:r>
          </w:p>
        </w:tc>
        <w:tc>
          <w:tcPr>
            <w:tcW w:w="13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9</w:t>
            </w:r>
          </w:p>
        </w:tc>
        <w:tc>
          <w:tcPr>
            <w:tcW w:w="13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3</Words>
  <Characters>9168</Characters>
  <CharactersWithSpaces>7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9:49:00Z</dcterms:created>
  <dc:creator>SAS Version 9.1</dc:creator>
  <dc:description/>
  <dc:language>en-US</dc:language>
  <cp:lastModifiedBy/>
  <dcterms:modified xsi:type="dcterms:W3CDTF">2009-09-09T10:51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