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5-52-01B1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5-52-01B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rgplaas K43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0' 24" S          22º 42' 36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14/002/04/20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a Ranch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4    7    8    9    10    11    13    14    15    16    17    18    19    20    21    23    24    25    26    27    28    29    30    31    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    45    46    47    48    49    50    51    52    53    55    56    58    59    60    61    62    63    6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4    8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71/931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71/93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73/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73/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C71/B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C71/B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#9, 360-019-47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360-019-4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AR2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AR2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AR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AR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61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61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110-00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Saf-ElMad110-00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110-001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Saf-LaTap110-001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4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3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6222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M6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El Madro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360-019-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a Tapon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t Ros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ea Ranch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73/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71/9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C71/B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5-52-01B1      MT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6691</Characters>
  <CharactersWithSpaces>5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48:00Z</dcterms:created>
  <dc:creator>SAS Version 9.1</dc:creator>
  <dc:description/>
  <dc:language>en-US</dc:language>
  <cp:lastModifiedBy/>
  <dcterms:modified xsi:type="dcterms:W3CDTF">2009-10-02T16:5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