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7-02-X00C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7-02-X00C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Líban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kesiy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43' 05'' N  75° 35' 35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9.59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44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301    302    309    311    312    313    316    317    318    319    401    404    405    406    503    701    702    10101    10201    10302    10401    10501    10701    10702    10703    60503    60505    60508    6081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3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6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7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8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25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7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4.8764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O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8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1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5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2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4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3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T0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7-02-X00C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3989</Characters>
  <CharactersWithSpaces>3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3:00Z</dcterms:created>
  <dc:creator>SAS Version 9.1</dc:creator>
  <dc:description/>
  <dc:language>en-US</dc:language>
  <cp:lastModifiedBy/>
  <dcterms:modified xsi:type="dcterms:W3CDTF">2009-11-02T11:3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