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4-45-07C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5-07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65    71    74    82    101    105    107    115    125    133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9    1411    1415    1416    1418    1419    1420    1421    1422    1423    1424    1425    1427</w:t>
            </w:r>
          </w:p>
        </w:tc>
      </w:tr>
      <w:tr>
        <w:trPr>
          <w:trHeight w:val="7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8    1134    1136    1138    1140    1145    1146    1149    1153    1157    1162    1166    1168    1172    1184    1186    1188    1191    1192    1193    1196    1200    1202    1203    1206    1208    12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Culm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15.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>
          <w:i/>
          <w:i/>
          <w:color w:val="000000"/>
          <w:sz w:val="19"/>
          <w:szCs w:val="19"/>
        </w:rPr>
      </w:pPr>
      <w:r>
        <w:rPr>
          <w:i/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Culmí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4-45-07C      ALTO PARAN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4795</Characters>
  <CharactersWithSpaces>3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53:00Z</dcterms:created>
  <dc:creator>SAS Version 9.1</dc:creator>
  <dc:description/>
  <dc:language>en-US</dc:language>
  <cp:lastModifiedBy/>
  <dcterms:modified xsi:type="dcterms:W3CDTF">2009-08-26T11:5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