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34-45-04A2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4-45-04A2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stueta Puert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wet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2' S                  54º 3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022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0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sla de Guanaj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cias a Dio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2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5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65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4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mikamb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elay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3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°    1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 - 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1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Uni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Salvado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5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5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 - 79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rio Camp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ann Creek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3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ep Rive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ep Rive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1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wasey-Blade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ann Creek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3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bbage Hau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ann Creek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4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2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0 - 2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51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23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 - 85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5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0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sla de Guanaj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0    339    350    353    39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mikamb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71    1285    1286    1287    1288    1289    1290    1291    1292    130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6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rio Camp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78    1379    1380    1382    1383    138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ep Rive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87    1389    1390    139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wasey-Blade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95    1396    1397    139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bbage Hau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0    1405</w:t>
            </w:r>
          </w:p>
        </w:tc>
      </w:tr>
      <w:tr>
        <w:trPr>
          <w:trHeight w:val="505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5    1134    1136    1137    1138    1140    1142    1144    1146    1153    1155    1156    1157    1158    1160    1162    1168    1172    1175    118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3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70 2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92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6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73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8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16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7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783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2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9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66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0.3344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71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imón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0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sla de Guanaja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wasey-Bladen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mikamba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ep River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rio Camp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bbage Haul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1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nteca                                         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2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44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6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5</Words>
  <Characters>6926</Characters>
  <CharactersWithSpaces>5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14:00Z</dcterms:created>
  <dc:creator>SAS Version 9.1</dc:creator>
  <dc:description/>
  <dc:language>en-US</dc:language>
  <cp:lastModifiedBy/>
  <cp:lastPrinted>2009-09-22T14:15:00Z</cp:lastPrinted>
  <dcterms:modified xsi:type="dcterms:W3CDTF">2009-09-22T14:15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