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33-45-10O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3-45-10O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e Quemad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2' S                  54º 3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508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guna Atez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4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4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0 - 14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4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alle Ver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0 - 12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lamel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4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0 - 1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4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rizal Chic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0 - 177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5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guna Atez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    3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alle Ver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5    177    178    182    183    184    185    186    187    188    189    190    192    193    19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lamel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    211    212    213    214    215    220    221    223    224    226    227    228    22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rizal Chic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1    234    235    236    240    241    243    244    245    248    249    250    253    25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318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F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Mon-F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alit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Cam-Co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guna Sec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agSe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San Rafael del Nort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 20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2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3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1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13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7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.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4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.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.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6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.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1.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24.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60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3168.0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63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6"/>
        <w:gridCol w:w="576"/>
        <w:gridCol w:w="576"/>
        <w:gridCol w:w="1008"/>
        <w:gridCol w:w="575"/>
      </w:tblGrid>
      <w:tr>
        <w:trPr>
          <w:trHeight w:val="403" w:hRule="exact"/>
          <w:cantSplit w:val="true"/>
        </w:trPr>
        <w:tc>
          <w:tcPr>
            <w:tcW w:w="6335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San Jerónim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tecunuman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San Rafael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orralit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Valle Verde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guna Atezca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F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rizal Chico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lamelco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tecunuman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San Jerónimo bulk 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guna Seca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9"/>
        <w:gridCol w:w="432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4319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33-45-10O      ALTO PARAN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6</Words>
  <Characters>4848</Characters>
  <CharactersWithSpaces>3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2:00Z</dcterms:created>
  <dc:creator>SAS Version 9.1</dc:creator>
  <dc:description/>
  <dc:language>en-US</dc:language>
  <cp:lastModifiedBy/>
  <dcterms:modified xsi:type="dcterms:W3CDTF">2009-09-22T08:54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