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07-11E     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260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07-11E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lel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57' S                  30º 41' 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 m elevatio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69T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8 mm rainfall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1    24    304    308    309    311    312    315    316    317    318    321    323    324    326    327    329    331    33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mé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J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sL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2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AP2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2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AP2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FC 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SO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37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3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.0798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AP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 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AP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s Lirio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amé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07-11E      SAPPI FORESTS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4530</Characters>
  <CharactersWithSpaces>3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5:00Z</dcterms:created>
  <dc:creator>SAS Version 9.1</dc:creator>
  <dc:description/>
  <dc:language>en-US</dc:language>
  <cp:lastModifiedBy/>
  <dcterms:modified xsi:type="dcterms:W3CDTF">2009-09-09T10:3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