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1-02-06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1-02-0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8' 20'' N          76° 35' 13'' W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64.72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o Domingo Yosoñ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20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la de Veg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0 - 19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lacuach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1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0 - 24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7    11    12    13    14    19   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o Domingo Yosoñ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    27    28    32    44    45    46    47    48   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5    87    91    92    93   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la de Veg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8    130    133    136   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lacuach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4    166    167    168    169    174    176    177    18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8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7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7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149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eñas Negr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lacuache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la de Vega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Cerro La Joy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o Domingo Yosoñama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catén  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1-02-06A1      SMURFIT COLOMBI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3</Characters>
  <CharactersWithSpaces>5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4:00Z</dcterms:created>
  <dc:creator>SAS Version 9.1</dc:creator>
  <dc:description/>
  <dc:language>en-US</dc:language>
  <cp:lastModifiedBy/>
  <dcterms:modified xsi:type="dcterms:W3CDTF">2009-09-09T12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