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0-02-X02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0-02-X02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ñas Neg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15' 26'' N     76° 35' 25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32.36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9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5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01    7002    7004    7005    7006    7007    7008    7011    7013    7014    7015    7016    7019    7022    7023    7028    7029    7034    7035    7038    7039    7040    7041    7043    7045    7046    7048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4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PNG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PNGH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SAL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Hondonada H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HON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0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2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2286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7"/>
        <w:gridCol w:w="575"/>
        <w:gridCol w:w="577"/>
        <w:gridCol w:w="864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6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4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2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HON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20-02-X02B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2</Words>
  <Characters>4454</Characters>
  <CharactersWithSpaces>3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0:00Z</dcterms:created>
  <dc:creator>SAS Version 9.1</dc:creator>
  <dc:description/>
  <dc:language>en-US</dc:language>
  <cp:lastModifiedBy/>
  <dcterms:modified xsi:type="dcterms:W3CDTF">2009-11-02T10:38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