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45-24A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45-24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    Segund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02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831"/>
        <w:gridCol w:w="491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3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9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49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    21    22    25    26    30    36    37    38    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49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98    2104    2110    2111    2113    2114    2119    2120    212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183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49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31    2134    2140    2144    2147    2150    215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ricá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8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9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6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8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7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4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5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58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5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5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33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4.3970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5"/>
        <w:gridCol w:w="576"/>
        <w:gridCol w:w="577"/>
        <w:gridCol w:w="864"/>
        <w:gridCol w:w="1007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ricá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ulmí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4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6"/>
        <w:gridCol w:w="576"/>
        <w:gridCol w:w="575"/>
        <w:gridCol w:w="576"/>
        <w:gridCol w:w="576"/>
        <w:gridCol w:w="865"/>
        <w:gridCol w:w="575"/>
      </w:tblGrid>
      <w:tr>
        <w:trPr>
          <w:trHeight w:val="403" w:hRule="exact"/>
          <w:cantSplit w:val="true"/>
        </w:trPr>
        <w:tc>
          <w:tcPr>
            <w:tcW w:w="633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6-45-24A      ALTO PARAN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430</Characters>
  <CharactersWithSpaces>3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08:00Z</dcterms:created>
  <dc:creator>SAS Version 9.1</dc:creator>
  <dc:description/>
  <dc:language>en-US</dc:language>
  <cp:lastModifiedBy/>
  <dcterms:modified xsi:type="dcterms:W3CDTF">2009-09-22T14:0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