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6-45-24A     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45-24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uerto    Segund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2' S                  54º 3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5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0023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65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Sept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20 - 18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5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4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 - 11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4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inoteg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1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07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0 - 133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    21    22    25    26    30    36    37    38    3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98    2104    2110    2111    2113    2114    2119    2120    2126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31    2134    2140    2144    2147    2150    215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ricá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Ca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lmí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C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5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3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3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1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2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2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9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80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9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25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44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6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37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9787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bricán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ulmí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cul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Rafael del Norte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4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1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16-45-24A      ALTO PARAN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2</Words>
  <Characters>4841</Characters>
  <CharactersWithSpaces>3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4:18:00Z</dcterms:created>
  <dc:creator>SAS Version 9.1</dc:creator>
  <dc:description/>
  <dc:language>en-US</dc:language>
  <cp:lastModifiedBy/>
  <dcterms:modified xsi:type="dcterms:W3CDTF">2009-09-22T14:24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