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45-01A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45-01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 Bossett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509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363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ío Chiq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ala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Salvad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0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50 - 22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ris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A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Salvad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 - 18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9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ibucá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0 - 18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let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    25    30    37    38    39    110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ío Chiq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49    2250    2252    2255    2258    22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ris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64    2267    2268    2272    2273    2276    2278    228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5    1080    1082    1093    1099    203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98    2107    2114    2118    2119    2120    21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30    2143    2144    2147    2148    214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let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09    2310    2313    2314    2316    231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.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.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.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4.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.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91.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58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3238.4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6"/>
        <w:gridCol w:w="576"/>
        <w:gridCol w:w="1008"/>
        <w:gridCol w:w="575"/>
      </w:tblGrid>
      <w:tr>
        <w:trPr>
          <w:trHeight w:val="403" w:hRule="exact"/>
          <w:cantSplit w:val="true"/>
        </w:trPr>
        <w:tc>
          <w:tcPr>
            <w:tcW w:w="633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cristo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speranza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ío Chiquito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Cleto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431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6-45-01A      ALTO PARAN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4730</Characters>
  <CharactersWithSpaces>3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41:00Z</dcterms:created>
  <dc:creator>SAS Version 9.1</dc:creator>
  <dc:description/>
  <dc:language>en-US</dc:language>
  <cp:lastModifiedBy/>
  <dcterms:modified xsi:type="dcterms:W3CDTF">2009-09-22T08:5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