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18-X05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X05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nwood, Natal A0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3' S              30º 0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392"/>
        <w:gridCol w:w="5567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6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F1 trials,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F1 trials, low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AM selections from trials    3/67 and 3/03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3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6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AT selections from CSO26 in Sabie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9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0    13012    13013    13016    13017    13026    13035    13040    13046    13055    13056    13114</w:t>
            </w:r>
          </w:p>
        </w:tc>
      </w:tr>
      <w:tr>
        <w:trPr>
          <w:trHeight w:val="529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6    16012    16014    16015    16016    16017    16023    16027    16044    16046    16049    16055    16058    16061    16063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43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10    12    16    18    19    30    31    32    1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"AT" selection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Mon-At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585 1st gen CSO Mix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458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8121 F1 CSO Mix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401 2nd gen CSO Mix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4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209 2nd gen CSO Mix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20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8071 routin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807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3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1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99.5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7"/>
        <w:gridCol w:w="575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56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gregg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18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431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417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T2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M04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M00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T1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T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1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RE1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AT2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T01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18-X05A      MONDI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3960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02:00Z</dcterms:created>
  <dc:creator>SAS Version 9.1</dc:creator>
  <dc:description/>
  <dc:language>en-US</dc:language>
  <cp:lastModifiedBy/>
  <dcterms:modified xsi:type="dcterms:W3CDTF">2009-11-02T15:12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