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2-X00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0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tir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7' 44'' N      76° 32' 59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7.3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58    2059    2060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56    13257    13258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214    16215    16217    16218    16219    16220    16221    16222    16223    16224    16225    16226    162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El Pita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PITR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6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0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5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8.5842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CAM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PITR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02-X00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3578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15:00Z</dcterms:created>
  <dc:creator>SAS Version 9.1</dc:creator>
  <dc:description/>
  <dc:language>en-US</dc:language>
  <cp:lastModifiedBy/>
  <dcterms:modified xsi:type="dcterms:W3CDTF">2009-11-02T11:16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