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15-02-X04D     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3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457"/>
        <w:gridCol w:w="1162"/>
        <w:gridCol w:w="1621"/>
      </w:tblGrid>
      <w:tr>
        <w:trPr>
          <w:trHeight w:val="369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5-02-X04D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ina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ctober 2004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maximinoi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° 48' 34'' N      76° 34' 26'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ly 2007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b/>
                <w:bCs/>
                <w:color w:val="008000"/>
                <w:lang w:val="es-GT"/>
              </w:rPr>
              <w:t>SMURFIT KAPPA CARTON DE COLOMBI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87.705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years 10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2-113</w:t>
            </w:r>
          </w:p>
        </w:tc>
        <w:tc>
          <w:tcPr>
            <w:tcW w:w="245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44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 October 200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8"/>
        <w:gridCol w:w="1737"/>
        <w:gridCol w:w="1449"/>
        <w:gridCol w:w="5510"/>
      </w:tblGrid>
      <w:tr>
        <w:trPr>
          <w:trHeight w:val="441" w:hRule="exact"/>
          <w:cantSplit w:val="true"/>
        </w:trPr>
        <w:tc>
          <w:tcPr>
            <w:tcW w:w="9444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</w:tr>
      <w:tr>
        <w:trPr>
          <w:trHeight w:val="340" w:hRule="exact"/>
          <w:cantSplit w:val="true"/>
        </w:trPr>
        <w:tc>
          <w:tcPr>
            <w:tcW w:w="748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0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</w:tr>
      <w:tr>
        <w:trPr>
          <w:trHeight w:val="28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1449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lections from Camcore trials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8"/>
        <w:gridCol w:w="1737"/>
        <w:gridCol w:w="585"/>
        <w:gridCol w:w="6374"/>
      </w:tblGrid>
      <w:tr>
        <w:trPr>
          <w:trHeight w:val="369" w:hRule="exact"/>
          <w:cantSplit w:val="true"/>
        </w:trPr>
        <w:tc>
          <w:tcPr>
            <w:tcW w:w="748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4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520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37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040    15044    15045    15048    15049    15052    15055    15059    15060    15062    15064    15066    15068    15070    15073    15075    15082    15084    15085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Cabuyerita H1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cMax-CABH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SO Salinas H1 H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cTec-SALH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color w:val="000000"/>
                <w:sz w:val="19"/>
                <w:szCs w:val="19"/>
                <w:lang w:val="es-GT"/>
              </w:rPr>
              <w:t>CSO La Suiza H1 L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cTec-SUIH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Peñas Negras H1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cPat-PNGH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SO Arcadia H1 L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cTec-ARCH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color w:val="000000"/>
                <w:sz w:val="19"/>
                <w:szCs w:val="19"/>
                <w:lang w:val="es-GT"/>
              </w:rPr>
              <w:t>CSO La Catana H1 HE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cTec-CATH1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85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9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7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1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07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656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710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0" w:right="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151"/>
        <w:gridCol w:w="1728"/>
        <w:gridCol w:w="576"/>
        <w:gridCol w:w="576"/>
        <w:gridCol w:w="576"/>
        <w:gridCol w:w="577"/>
        <w:gridCol w:w="864"/>
        <w:gridCol w:w="1007"/>
        <w:gridCol w:w="721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503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2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172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72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7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7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17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7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72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P. patula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5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72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2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4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0" w:right="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864"/>
        <w:gridCol w:w="1151"/>
        <w:gridCol w:w="432"/>
        <w:gridCol w:w="577"/>
        <w:gridCol w:w="576"/>
        <w:gridCol w:w="575"/>
        <w:gridCol w:w="577"/>
        <w:gridCol w:w="576"/>
        <w:gridCol w:w="864"/>
        <w:gridCol w:w="720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639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5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5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4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60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6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4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8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8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68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6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40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6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6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6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6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7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7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MAXCAB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4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4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TECARC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5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5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6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6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TECSUI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70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7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8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8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7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7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TECCAT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48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4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5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5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8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8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TECSAL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PATPNGH1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5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0" w:right="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15-02-X04D      SMURFIT COLOMBIA</w:t>
    </w:r>
  </w:p>
  <w:p>
    <w:pPr>
      <w:pStyle w:val="Header"/>
      <w:bidi w:val="0"/>
      <w:ind w:left="0" w:right="0" w:hanging="0"/>
      <w:jc w:val="center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6</Words>
  <Characters>3795</Characters>
  <CharactersWithSpaces>31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1:22:00Z</dcterms:created>
  <dc:creator>SAS Version 9.1</dc:creator>
  <dc:description/>
  <dc:language>en-US</dc:language>
  <cp:lastModifiedBy/>
  <dcterms:modified xsi:type="dcterms:W3CDTF">2009-11-02T11:06:00Z</dcterms:modified>
  <cp:revision>6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