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5-02-X04B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02-X04B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ta Ro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° 30' 29'' N      76° 40' 05'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lang w:val="es-GT"/>
              </w:rPr>
              <w:t>SMURFIT KAPPA CARTON DE COLOMBI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36.16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10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13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34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Octo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rial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520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40    15044    15045    15048    15049    15052    15055    15059    15060    15062    15064    15066    15068    15070    15073    15075    15082    15084    1508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Max-CAB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SO Salinas H1 H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Tec-SAL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CSO La Suiza H1 L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Tec-SUI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Peñas Negras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Pat-PNG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SO Arcadia H1 L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Tec-ARC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CSO La Catana H1 HE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Tec-CATH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8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94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663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0228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1728"/>
        <w:gridCol w:w="576"/>
        <w:gridCol w:w="576"/>
        <w:gridCol w:w="576"/>
        <w:gridCol w:w="577"/>
        <w:gridCol w:w="864"/>
        <w:gridCol w:w="1007"/>
        <w:gridCol w:w="721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503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3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0" w:right="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1151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63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CAT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7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SUI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5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8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8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5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XCAB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5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5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7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8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8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7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8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8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S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ARC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ATPNGH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0" w:right="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15-02-X04B      SMURFIT COLOMBI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</Words>
  <Characters>3810</Characters>
  <CharactersWithSpaces>3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21:00Z</dcterms:created>
  <dc:creator>SAS Version 9.1</dc:creator>
  <dc:description/>
  <dc:language>en-US</dc:language>
  <cp:lastModifiedBy/>
  <cp:lastPrinted>2009-11-02T09:09:00Z</cp:lastPrinted>
  <dcterms:modified xsi:type="dcterms:W3CDTF">2009-11-02T11:05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