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02-X04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04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avill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17' 49'' N      75° 41' 34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60.7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1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6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0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40    15044    15045    15048    15049    15052    15055    15059    15060    15062    15063    15064    15066    15068    15070    15073    15075    15080    15082    15083    15084    1508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UI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PNG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ARC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4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039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02-X04A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3757</Characters>
  <CharactersWithSpaces>3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2:00Z</dcterms:created>
  <dc:creator>SAS Version 9.1</dc:creator>
  <dc:description/>
  <dc:language>en-US</dc:language>
  <cp:lastModifiedBy/>
  <dcterms:modified xsi:type="dcterms:W3CDTF">2009-11-02T11:06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